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одном куске пирога 15 кДж энергии. Сколько кусков должен съесть ученик утром, чтобы дотащить портфель и сменную обувь до школы ?</w:t>
      </w:r>
    </w:p>
    <w:p>
      <w:pPr>
        <w:pStyle w:val="Normal"/>
        <w:rPr/>
      </w:pPr>
      <w:r>
        <w:object w:dxaOrig="2439" w:dyaOrig="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.9pt;width:122.2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2729505" r:id="rId2"/>
        </w:object>
      </w:r>
      <w:r>
        <w:rPr>
          <w:sz w:val="22"/>
          <w:szCs w:val="22"/>
        </w:rPr>
        <w:t>1.   Мало того, что в школе приходится грызть гранит науки, так ещё таскай его каждое утро и трать энергию трёх кусков. Что ел, что не 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точно двух кусков пирога, чтобы полностью компенсировать затраты энергии на ношение тяжестей. Хорошо ещё, что не каменный 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аждое утро хоть лопни, а съешь 30 кусков пирога, иначе до школы с меньшим запасом энергии никак не дотяну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ую мощность развивала компания, которая 0,5 ч, упираясь ногами и лапами, тянула “Запорожец” с силой 1000 Н к деревне ?</w:t>
      </w:r>
    </w:p>
    <w:p>
      <w:pPr>
        <w:pStyle w:val="Normal"/>
        <w:rPr/>
      </w:pPr>
      <w:r>
        <w:object w:dxaOrig="3182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pt;width:159pt;height:10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3500026" r:id="rId4"/>
        </w:object>
      </w:r>
      <w:r>
        <w:rPr>
          <w:sz w:val="22"/>
          <w:szCs w:val="22"/>
        </w:rPr>
        <w:t>1.   Папа вместе с Матроскиным и Шариком, растущими на чистом коровьем молоке, развивали мощность, равную 100 В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Экологически чистые продукты и воздух сделали своё дело: компания смогла дотянуть иномарку, развив мощность в 360000 В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Трудно тянуть машину, буксуя в снегу. И, в конце-концов, они же – не трактор. Потому и тащили пол - часа, так как мощность всего 3,6 В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массой 80 кг сидит в двух метрах от центра бревна. Где сел дракончик массой 50 кг, если качели находятся в равновеси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</wp:posOffset>
            </wp:positionV>
            <wp:extent cx="20383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Дракончик в своей первобытной школе наверное отличник, так как он точно рассчитал расстояние от центра бревна. Оно равно 1,2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ракончик правильно рассудил: чем ближе к оси вращения рычага, тем меньший вес нужен телу. Поэтому и сел на расстоянии 0,8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казывается, Дракончик может не только лопать всякую - разную зелень, но и считать. Сел он в 3,2 м от центра бревна. Можно качать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длины нужны ручки ворота, чтобы зверюшки, сила которых всего 1000 Н, вытащили бегемота из болота, если требуется сила 10000 Н ?</w:t>
      </w:r>
    </w:p>
    <w:p>
      <w:pPr>
        <w:pStyle w:val="Normal"/>
        <w:rPr/>
      </w:pPr>
      <w:r>
        <w:object w:dxaOrig="2926" w:dyaOrig="1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65pt;width:146.25pt;height:7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86708538" r:id="rId7"/>
        </w:object>
      </w:r>
      <w:r>
        <w:rPr>
          <w:sz w:val="22"/>
          <w:szCs w:val="22"/>
        </w:rPr>
        <w:t>1.   Все знают, что в воде тело легче, поэтому тянуть бегемота не составляет большого труда, достаточно сделать ручки длиной 0,02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Мало того, что бегемот сам по себе тяжёлый, так его ещё и болото держит, вот и приходится делать ручки длиной по 50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Да, трудно бегемота тащить из болота. Но на то и друзья, чтобы помогать в беде. Вытащили, приделав к барабану ручки длиной по 2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Мамонтёнка подняли на 3 м. На какую длину при этом вытянули свободный конец верёвки ?</w:t>
      </w:r>
    </w:p>
    <w:p>
      <w:pPr>
        <w:pStyle w:val="Normal"/>
        <w:rPr/>
      </w:pPr>
      <w:r>
        <w:object w:dxaOrig="1661" w:dyaOrig="1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0.35pt;width:83.25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70023411" r:id="rId9"/>
        </w:object>
      </w:r>
      <w:r>
        <w:rPr>
          <w:sz w:val="22"/>
          <w:szCs w:val="22"/>
        </w:rPr>
        <w:t>1.   При использовании подвижного блока, выигрывают в силе в 2 раза, но во столько же раз проигрывают в расстоянии, то есть – вытянули 6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использовании подвижного блока, проигрывают в силе в 2 раза, но во столько же раз выигрывают в расстоянии, то есть – вытянули 1,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движный блок не даёт выигрыша ни в силе, ни в расстоянии. Он лишь изменяет направление действия силы, то есть – вытянули 3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0:00Z</dcterms:created>
  <dc:creator>Сергей</dc:creator>
  <dc:description/>
  <dc:language>en-US</dc:language>
  <cp:lastModifiedBy>smirnova</cp:lastModifiedBy>
  <dcterms:modified xsi:type="dcterms:W3CDTF">2005-01-29T08:03:00Z</dcterms:modified>
  <cp:revision>3</cp:revision>
  <dc:subject/>
  <dc:title>Карточка 7Р5-6</dc:title>
</cp:coreProperties>
</file>